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eum Profilowane nr XVII wchodzi w skład Zespołu Szkół nr 24 we Wrocławiu przy </w:t>
        <w:br/>
        <w:t xml:space="preserve">ul. Pawła Eluarda 51-55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łączenie go z Zespołu Szkół nr 24, z dniem 31 sierpnia 2014r.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iązane jest z nowelizacją przepisów ustawy o systemie oświaty, zakładającej stopniową likwidację liceów profilowanych – ustawa z dnia 19 sierpnia 2011r. </w:t>
        <w:br/>
        <w:t>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Liceum Profilowanego nr XVII</w:t>
        <w:br/>
        <w:t>z Zespołu Szkół nr 24 we Wrocławiu przy ul. Pawła Eluarda 51-55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7:00Z</dcterms:created>
  <dc:creator>umalju01</dc:creator>
  <dc:description/>
  <dc:language>en-US</dc:language>
  <cp:lastModifiedBy>WI </cp:lastModifiedBy>
  <cp:lastPrinted>2013-03-19T09:09:00Z</cp:lastPrinted>
  <dcterms:modified xsi:type="dcterms:W3CDTF">2013-04-05T07:17:00Z</dcterms:modified>
  <cp:revision>2</cp:revision>
  <dc:subject/>
  <dc:title>UZASADNIENIE</dc:title>
</cp:coreProperties>
</file>